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Biochemical Oxygen Dem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Chemical procedure for determining the amount of dissolved </w:t>
      </w:r>
      <w:hyperlink r:id="rId2">
        <w:r>
          <w:rPr>
            <w:rStyle w:val="InternetLink"/>
          </w:rPr>
          <w:t>oxygen</w:t>
        </w:r>
      </w:hyperlink>
      <w:r>
        <w:rPr/>
        <w:t xml:space="preserve"> needed by aerobic biological organisms in a body of water to break down organic material present in a given water sample at certain temperature over a specific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ed in mg O</w:t>
      </w:r>
      <w:r>
        <w:rPr>
          <w:vertAlign w:val="subscript"/>
        </w:rPr>
        <w:t>2</w:t>
      </w:r>
      <w:r>
        <w:rPr/>
        <w:t>/L during 5 days of incubation at 20C. (should be over 5.0mg/L for a healthy body of 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used to measure the organic quality of water… aquatic organisms rely on dissolved oxygen levels for respiration. Levels too high can cause “gas bubble disea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- oxygen gets into water by diffusion from surrounding air, by aeration (rapid movement), and as a waste product of photo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to prevent oxygen depletion? Regulate fertilizer runoff to prevent eutrophication, which results in higher nutrient and lower oxygen levels. Don’t pollu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9765" cy="3199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Oxygen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7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09-14T12:48:00Z</dcterms:modified>
  <cp:revision>1</cp:revision>
  <dc:subject/>
  <dc:title/>
</cp:coreProperties>
</file>